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754"/>
        <w:gridCol w:w="883"/>
        <w:gridCol w:w="2036"/>
      </w:tblGrid>
      <w:tr>
        <w:trPr>
          <w:trHeight w:val="885" w:hRule="atLeast"/>
        </w:trPr>
        <w:tc>
          <w:tcPr>
            <w:tcW w:w="93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ristina" w:hAnsi="Pristina" w:cs="Pristina"/>
                <w:lang w:val="en-US" w:eastAsia="en-US"/>
              </w:rPr>
            </w:pPr>
            <w:r>
              <w:rPr>
                <w:rFonts w:cs="Pristina" w:ascii="Pristina" w:hAnsi="Pristina"/>
                <w:lang w:val="en-US" w:eastAsia="en-US"/>
              </w:rPr>
              <w:drawing>
                <wp:anchor behindDoc="1" distT="0" distB="7620" distL="114935" distR="116840" simplePos="0" locked="0" layoutInCell="1" allowOverlap="1" relativeHeight="2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-3175</wp:posOffset>
                  </wp:positionV>
                  <wp:extent cx="1920240" cy="123698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tabs>
                <w:tab w:val="center" w:pos="4536" w:leader="none"/>
                <w:tab w:val="left" w:pos="5000" w:leader="none"/>
                <w:tab w:val="right" w:pos="9072" w:leader="none"/>
              </w:tabs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  <w:tab/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  <w:color w:val="7F7F7F"/>
              </w:rPr>
              <w:t>Magdalena Nowak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Pristina" w:hAnsi="Pristina" w:cs="Pristina"/>
                <w:b/>
                <w:b/>
                <w:sz w:val="20"/>
                <w:szCs w:val="20"/>
              </w:rPr>
            </w:pPr>
            <w:r>
              <w:rPr>
                <w:rFonts w:cs="Pristina" w:ascii="Pristina" w:hAnsi="Pristina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  <w:bookmarkStart w:id="0" w:name="_GoBack"/>
            <w:bookmarkEnd w:id="0"/>
          </w:p>
        </w:tc>
      </w:tr>
      <w:tr>
        <w:trPr/>
        <w:tc>
          <w:tcPr>
            <w:tcW w:w="6435" w:type="dxa"/>
            <w:gridSpan w:val="2"/>
            <w:tcBorders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rFonts w:cs="Pristina" w:ascii="Pristina" w:hAnsi="Pristina"/>
                <w:sz w:val="28"/>
              </w:rPr>
              <w:t xml:space="preserve">Vegur </w:t>
            </w:r>
            <w:r>
              <w:rPr>
                <w:rFonts w:cs="Pristina" w:ascii="Pristina" w:hAnsi="Pristina"/>
              </w:rPr>
              <w:t>Magdalena Nowak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ul. Obornicka 149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2-002 Suchy 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i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i/>
                  <w:lang w:val="fr-FR"/>
                </w:rPr>
                <w:t>vegur@outlook.com</w:t>
              </w:r>
            </w:hyperlink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ul. Obornicka 149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2-002 Suchy Las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IP : 606 003 23 89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i/>
              </w:rPr>
              <w:t>REGON : 361232541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35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DIUM DOKUMENTACJI:</w:t>
            </w:r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51" w:hanging="14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435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WYKONAWCZY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ŹDZIERNIK 2022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PROJEKTU: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MONT DRÓG LEŚNYCH KRUSZYWEM GRANITOWYM NA TERENIE NADLEŚNICTWA OBORNIK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INWESTORA:</w:t>
            </w:r>
          </w:p>
        </w:tc>
        <w:tc>
          <w:tcPr>
            <w:tcW w:w="4673" w:type="dxa"/>
            <w:gridSpan w:val="3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USYTUOWANIA INWESTYCJI:</w:t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SKARB PAŃSTWA-PAŃSTWOWE GOSPODARSTWO LEŚN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Y PAŃSTWOWE –NADLEŚNICTWO OBORNIKI</w:t>
            </w:r>
          </w:p>
        </w:tc>
        <w:tc>
          <w:tcPr>
            <w:tcW w:w="4673" w:type="dxa"/>
            <w:gridSpan w:val="3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dleśnictwo Oborniki</w:t>
            </w:r>
          </w:p>
        </w:tc>
      </w:tr>
      <w:tr>
        <w:trPr/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ROJEKTANT :</w:t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UPRAWNIEŃ:</w:t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CZĄTKA\ PODPIS</w:t>
            </w:r>
          </w:p>
        </w:tc>
      </w:tr>
      <w:tr>
        <w:trPr>
          <w:trHeight w:val="997" w:hRule="atLeast"/>
        </w:trPr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mgr inż. Wojciech Nowak</w:t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/89 PW</w:t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ab/>
            </w:r>
          </w:p>
        </w:tc>
      </w:tr>
      <w:tr>
        <w:trPr>
          <w:trHeight w:val="686" w:hRule="atLeast"/>
        </w:trPr>
        <w:tc>
          <w:tcPr>
            <w:tcW w:w="4681" w:type="dxa"/>
            <w:tcBorders>
              <w:top w:val="single" w:sz="4" w:space="0" w:color="767171"/>
              <w:left w:val="double" w:sz="4" w:space="0" w:color="000000"/>
              <w:bottom w:val="double" w:sz="4" w:space="0" w:color="000000"/>
              <w:right w:val="thinThick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37" w:type="dxa"/>
            <w:gridSpan w:val="2"/>
            <w:tcBorders>
              <w:top w:val="single" w:sz="4" w:space="0" w:color="767171"/>
              <w:left w:val="thinThickLargeGap" w:sz="6" w:space="0" w:color="C0C0C0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ĘŚĆ OGÓLNA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0"/>
      </w:tblGrid>
      <w:tr>
        <w:trPr/>
        <w:tc>
          <w:tcPr>
            <w:tcW w:w="9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rzedmiot opracowania 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Inwestor 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Jednostka projektowa</w:t>
              <w:tab/>
              <w:t xml:space="preserve"> 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Cel opracowania 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odstawa opracowania …………………………………………………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odstawowy zakres inwestycji……….……………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Projektowane parametry techniczne……………………………………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pis zagospodarowania terenu w otoczeniu inwestycji……………..…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pis zagospodarowania pasa drogowego w stanie istniejącym………..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Wpływ inwestycji na środowisko…………………………………..…..………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Ochrona konserwatorska……….…………………………………..…..………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/>
              <w:t>Wpływ eksploatacji górniczej…….………………………………..…..………..........</w:t>
            </w:r>
          </w:p>
        </w:tc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ĘŚĆ TECHNICZNA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0"/>
      </w:tblGrid>
      <w:tr>
        <w:trPr/>
        <w:tc>
          <w:tcPr>
            <w:tcW w:w="9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ozwiązanie sytuacyjne…………… . ………………………………………..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Opis trasy w przekroju podłużnym …. ……………………………….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rzekrój normalny drogi …. ………………………………….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Odwodnienie…………………….. …. ……………………….……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ne projekty branżowe - kolizje z infrastrukturą pod- i nadziemną ………………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Organizacja ruchu i oznakowanie………………………………………………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Wymagania ogólne i szczegółowe wykonania robót budowlanych…………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Ochrona interesu osób trzecich…………………………………………..…………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>Informacja BIOZZ…………………………..…………..………………..…....……..</w:t>
            </w:r>
          </w:p>
        </w:tc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CZĘŚĆ OGÓLNA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Przedmiot opracowania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/>
        <w:t>Przedmiotem opracowania jest projekt wykonawczy dotyczący remontu nawierzchni dróg leśnych kruszywem granitowym 0-31,5mm-na terenie nadleśnictwa Oborniki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Inwestor</w:t>
      </w:r>
    </w:p>
    <w:p>
      <w:pPr>
        <w:pStyle w:val="TextBody"/>
        <w:spacing w:lineRule="auto" w:line="360"/>
        <w:ind w:firstLine="708"/>
        <w:rPr/>
      </w:pPr>
      <w:r>
        <w:rPr/>
        <w:t>Inwestorem remontu jest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Skarb Państwa Państwowe Gospodarstwo Leśne Lasy Państwowe Nadleśnictwo Oborniki , Dąbrówka Leśna, ul. Gajowa 1 , 64-600 Oborniki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3. Jednostka projektow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ostką projektującą jest 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ab/>
        <w:t>Firma : VEGUR Magdalena Nowak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l. Obornicka 14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2-002 Suchy L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Cel opracowania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rStyle w:val="StrongEmphasis"/>
        </w:rPr>
      </w:pPr>
      <w:r>
        <w:rPr/>
        <w:t>Celem opracowania jest wykonanie projektu wykonawczego dot. remontu nawierzchni dróg leśnych..</w:t>
      </w:r>
    </w:p>
    <w:p>
      <w:pPr>
        <w:pStyle w:val="NormalnyWeb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Podstawa opracow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owa z inwestor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pa poglądow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mogi Zamawiającego określone w specyfikacji istotnych warunków zamówieni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izja lokalna i pomiary własne  przeprowadzone w ter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godniona z Zamawiającym koncepcja remontu dró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owiązujące normy i przepisy:</w:t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  <w:t>6. Podstawowy zakres inwestycji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pracowana dokumentacja projektowa obejmuje swoim zakresem następujące prace branży drogowej: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 xml:space="preserve">- oskardowanie nawierzchni z kruszywa łamanego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formowanie profilu drogi kruszywem 0-31,5mm na grubości 15cm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zagęszczenie nawierzchni wraz z zamiałowaniem dla uzyskania jednolitej faktury 0-4mm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profilowanie i zagęszczenie poboczy z ewentualnym uzupełnieniem ubytków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rojektowane parametry techniczn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Inwestycja została zaprojektowana z wykorzystaniem następujących parametrów technicznych: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kategoria drogi: dojazd pożarowy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klasa techniczna: D - dojazdowa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typ przekroju: drogowy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 xml:space="preserve">- szerokość jezdni istniejącej - 3.5m 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szerokość pobocza: 2 x 0,75 m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  <w:t>- szerokość korony drogi 5,0 - 5,50 m,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pis zagospodarowania terenu w otoczeniu inwestycji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owana inwestycja zlokalizowana jest na terenie Nadleśnictwa Oborniki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pływ inwestycji na środowisko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Remont istniejącej nawierzchni nie ma  wpływu na środowisko z uwagi na działania jedynie na małe głębokości w istniejących drogach.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Ochrona konserwatorska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ojektowana inwestycja nie jest zlokalizowana w obszarze ochrony konserwatorskiej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pływ eksploatacji górniczej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e dotyczy – teren znajduje się poza obszarem eksploatacji górniczej.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CZĘŚĆ TECHNICZ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Rozwiązanie sytuacyjne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/>
        <w:t xml:space="preserve">Remont  nawierzchni zostanie wykonany po śladzie nawierzchni istniejąc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Opis trasy w przekroju podłużn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 uwagi na prosty charakter remontu nie zaprojektowano przekroju podłużnego. Planuje się dokładne odtworzenie niwelety istniejąc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Przekrój normalny drog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Zaprojektowano konstrukcję jezdni z kruszywa łamanego stabilizowanego mechanicznie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-oskardowanie i zagęszczenie warstwy ścieralnej z uzupełnieniem konstrukcji do 15 cm kruszywa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/>
        <w:t>-dogęszczenie poboczy grunt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Odwodnienie</w:t>
      </w:r>
    </w:p>
    <w:p>
      <w:pPr>
        <w:pStyle w:val="Normal"/>
        <w:suppressAutoHyphens w:val="false"/>
        <w:autoSpaceDE w:val="false"/>
        <w:spacing w:lineRule="auto" w:line="36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425"/>
        <w:jc w:val="both"/>
        <w:rPr/>
      </w:pPr>
      <w:r>
        <w:rPr/>
        <w:t>Nie planuje się zmiany sposobu odwodnienia korpusu drogowego.</w:t>
      </w:r>
    </w:p>
    <w:p>
      <w:pPr>
        <w:pStyle w:val="Normal"/>
        <w:suppressAutoHyphens w:val="false"/>
        <w:autoSpaceDE w:val="false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Inne projekty branżowe - kolizje z infrastrukturą pod- i nadziemną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color w:val="FF0000"/>
        </w:rPr>
      </w:pPr>
      <w:r>
        <w:rPr/>
        <w:tab/>
        <w:t xml:space="preserve">W zakresie objętym niniejszym opracowaniem nie występują kolizje z sieciami uzbrojenia teren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Organizacja ruchu i oznakowa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/>
        <w:rPr/>
      </w:pPr>
      <w:r>
        <w:rPr>
          <w:b/>
        </w:rPr>
        <w:tab/>
      </w:r>
      <w:r>
        <w:rPr/>
        <w:t>W ramach niniejszej przebudowy nie planuje się montażu oznakowania pionow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Wymagania ogólne i szczegółowe wykonania robót budowlanych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1. Wymagania ogóln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Roboty należy wykonać zgodnie z warunkami technicznymi i wymaganiami prawa budowlanego,</w:t>
      </w:r>
    </w:p>
    <w:p>
      <w:pPr>
        <w:pStyle w:val="Normal"/>
        <w:spacing w:lineRule="auto" w:line="360"/>
        <w:jc w:val="both"/>
        <w:rPr/>
      </w:pPr>
      <w:r>
        <w:rPr/>
        <w:t>- roboty należy wykonać zgodnie z projektem, ustaleniami z Inwestorem i Inspektorem Nadzoru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przepisów i norm dotyczących ochrony środowiska naturalnego,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przepisów ochrony przeciwpożarowej, BHP, ochrony interesów osób trzecich, a w szczególności zapewnić w miarę możliwości dojazd do posesji,</w:t>
      </w:r>
    </w:p>
    <w:p>
      <w:pPr>
        <w:pStyle w:val="Normal"/>
        <w:spacing w:lineRule="auto" w:line="360"/>
        <w:jc w:val="both"/>
        <w:rPr/>
      </w:pPr>
      <w:r>
        <w:rPr/>
        <w:t>- w czasie prowadzenia robót należy przestrzegać wszystkich przepisów związanych z wykonywanymi robot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2 Wymagania szczegółowe</w:t>
      </w:r>
    </w:p>
    <w:p>
      <w:pPr>
        <w:pStyle w:val="Normal"/>
        <w:spacing w:lineRule="auto" w:line="360"/>
        <w:jc w:val="both"/>
        <w:rPr/>
      </w:pPr>
      <w:r>
        <w:rPr/>
        <w:t>- warunki techniczne wykonania i odbioru robót zawierają Polskie Normy i normy branżowe oraz specyfikacje techniczne robót podane przez zleceniodawcę,</w:t>
      </w:r>
    </w:p>
    <w:p>
      <w:pPr>
        <w:pStyle w:val="Normal"/>
        <w:spacing w:lineRule="auto" w:line="360"/>
        <w:jc w:val="both"/>
        <w:rPr/>
      </w:pPr>
      <w:r>
        <w:rPr/>
        <w:t>- wymagania dla materiałów przeznaczonych do robót, jakości, obmiaru i odbioru zawierają Polskie Normy i normy branżowe lub aprobaty techniczne IBDIM oraz Rozporządzenie Ministra Transportu i Gospodarki Morskiej z dnia 2 marca 1999r. w sprawie warunków technicznych jakim powinny odpowiadać drogi i ich usytuowanie (Dz. U. Nr 43) wraz z późniejszymi zmian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Ochrona interesu osób trzeci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Projektowane utwardzenie drogi powinno uwzględniać interesy osób trzecich.  Projekt organizacji ruchu na czas budowy stanowić będzie odrębne opracowanie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Należy stosować rozwiązania techniczne minimalizujące wpływ inwestycji na środowisko i zdrowie ludzi.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Informacja dotycząca bezpieczeństwa i ochrony zdrowia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zakres robót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Zakres robót obejmuje remont nawierzchni dojazdu pożarowego.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kolejność robót</w:t>
      </w:r>
    </w:p>
    <w:p>
      <w:pPr>
        <w:pStyle w:val="Akapitzlist"/>
        <w:ind w:left="1080" w:hanging="0"/>
        <w:rPr/>
      </w:pPr>
      <w:r>
        <w:rPr/>
        <w:t>- oskardowanie  nawierzchni</w:t>
      </w:r>
    </w:p>
    <w:p>
      <w:pPr>
        <w:pStyle w:val="Akapitzlist"/>
        <w:ind w:left="1080" w:hanging="0"/>
        <w:rPr/>
      </w:pPr>
      <w:r>
        <w:rPr/>
        <w:t>-uzupełnienie warstwy kruszywa do 15 cm grubości po zawałowaniu</w:t>
      </w:r>
    </w:p>
    <w:p>
      <w:pPr>
        <w:pStyle w:val="Akapitzlist"/>
        <w:ind w:left="1080" w:hanging="0"/>
        <w:rPr/>
      </w:pPr>
      <w:r>
        <w:rPr/>
        <w:t>- wałowanie  nawierzchni z miałowaniem</w:t>
      </w:r>
    </w:p>
    <w:p>
      <w:pPr>
        <w:pStyle w:val="Akapitzlist"/>
        <w:ind w:left="1080" w:hanging="0"/>
        <w:rPr/>
      </w:pPr>
      <w:r>
        <w:rPr/>
        <w:t>- roboty wykończeniowe i porządkowe- zagęszczenie poboczy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ykaz istniejących obiektów budowlanych:</w:t>
      </w:r>
    </w:p>
    <w:p>
      <w:pPr>
        <w:pStyle w:val="Akapitzlist"/>
        <w:ind w:left="644" w:hanging="0"/>
        <w:rPr>
          <w:b/>
          <w:b/>
        </w:rPr>
      </w:pPr>
      <w:r>
        <w:rPr>
          <w:b/>
        </w:rPr>
        <w:t>brak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wskazywanie elementów zagospodarowania terenu, które mogą stwarzać zagrożenie bezpieczeństwa lub zdrowia ludzi </w:t>
      </w:r>
      <w:r>
        <w:rPr/>
        <w:t xml:space="preserve">– ruch pieszy i samochodowy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skazanie dotyczące przewidywanych zagrożeń występujących podczas realizacji robót budowlanych</w:t>
      </w:r>
    </w:p>
    <w:p>
      <w:pPr>
        <w:pStyle w:val="Akapitzlist"/>
        <w:ind w:left="709" w:firstLine="707"/>
        <w:rPr/>
      </w:pPr>
      <w:r>
        <w:rPr/>
        <w:t xml:space="preserve">Remont drogi wymaga sporządzenia przez kierownika budowy planu bezpieczeństwa i ochrony zdrowia wg Rozporządzenia Ministra Infrastruktury z dnia 23 czerwca 2003r. w sprawie informacji dotyczącej bezpieczeństwa i ochrony zdrowia (DZ. U. z 2003r. nr 120 poz. 1126).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skazanie sposobu prowadzenia instruktażu pracowników przed przystąpieniem do realizacji robót szczególnie niebezpiecznych</w:t>
      </w:r>
    </w:p>
    <w:p>
      <w:pPr>
        <w:pStyle w:val="Akapitzlist"/>
        <w:ind w:left="1080" w:hanging="0"/>
        <w:rPr/>
      </w:pPr>
      <w:r>
        <w:rPr/>
        <w:t>- wszyscy pracownicy zatrudnieni przy wykonywaniu robót budowlanych powinni być przeszkoleni w zakresie przepisów BHP,</w:t>
      </w:r>
    </w:p>
    <w:p>
      <w:pPr>
        <w:pStyle w:val="Akapitzlist"/>
        <w:ind w:left="1080" w:hanging="0"/>
        <w:rPr/>
      </w:pPr>
      <w:r>
        <w:rPr/>
        <w:t>- przed przystąpieniem do robót kierownik budowy powinien każdorazowo przeprowadzić ustne szkolenie wszystkich pracowników związanych z tymi robotami, kładąc szczególny nacisk na zachowanie ostrożności przy wykonywaniu robót w pobliżu urządzeń i obiektów stwarzających szczególne zagrożenie dla życia i zdrowia. Przeprowadzenie szkolenia należy udokumentować wpisem do dziennika budowy, a w książce szkoleń fakt szkolenia potwierdzić przez szkolonych pracowników.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wskazanie środków technicznych i organizacyjnych zapobiegających zagrożeniom:</w:t>
      </w:r>
    </w:p>
    <w:p>
      <w:pPr>
        <w:pStyle w:val="Akapitzlist"/>
        <w:ind w:left="1080" w:hanging="0"/>
        <w:rPr/>
      </w:pPr>
      <w:r>
        <w:rPr/>
        <w:t>- zapewnić należy podstawowy sprzęt do udzielania pierwszej pomocy oraz środki techniczne do powiadamiania służb ratowniczych w razie wystąpienia zagrożenia (sprawny telefon),</w:t>
      </w:r>
    </w:p>
    <w:p>
      <w:pPr>
        <w:pStyle w:val="Akapitzlist"/>
        <w:rPr/>
      </w:pPr>
      <w:r>
        <w:rPr/>
      </w:r>
    </w:p>
    <w:p>
      <w:pPr>
        <w:pStyle w:val="Akapitzlist"/>
        <w:ind w:left="1080" w:hanging="0"/>
        <w:jc w:val="right"/>
        <w:rPr/>
      </w:pPr>
      <w:r>
        <w:rPr/>
        <w:tab/>
        <w:t>Suchy Las , październik 2022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Akapitzlist"/>
        <w:ind w:left="360" w:hanging="0"/>
        <w:rPr>
          <w:b/>
          <w:b/>
        </w:rPr>
      </w:pPr>
      <w:r>
        <w:rPr>
          <w:b/>
        </w:rPr>
      </w:r>
    </w:p>
    <w:p>
      <w:pPr>
        <w:pStyle w:val="Akapitzlist"/>
        <w:ind w:left="1080" w:hanging="0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3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ristin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REMONT DRÓG LEŚNYCH KRUSZYWEM GRANITOWY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5"/>
      <w:szCs w:val="2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  <w:sz w:val="25"/>
      <w:szCs w:val="2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5"/>
      <w:szCs w:val="25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dot"/>
      </w:tabs>
      <w:ind w:left="480" w:right="0" w:hanging="0"/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ind w:left="709" w:right="0" w:hanging="142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39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gur@outlook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6:00Z</dcterms:created>
  <dc:creator>Krykki</dc:creator>
  <dc:description/>
  <cp:keywords/>
  <dc:language>en-US</dc:language>
  <cp:lastModifiedBy>Magdalena Nowak</cp:lastModifiedBy>
  <cp:lastPrinted>2022-10-19T07:28:00Z</cp:lastPrinted>
  <dcterms:modified xsi:type="dcterms:W3CDTF">2022-10-27T03:51:00Z</dcterms:modified>
  <cp:revision>22</cp:revision>
  <dc:subject/>
  <dc:title>SPIS TREŚCI</dc:title>
</cp:coreProperties>
</file>